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30371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98502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59949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05035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