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2453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6973353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31327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86150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860695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763134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719426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75787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104513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5822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79669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37203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25357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968290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686340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4245822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4418606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264650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58591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194390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408291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95714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1393913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1141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48976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27007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38702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889219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05876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33563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14571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70385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331914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50722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865261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98023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18780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25909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3564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