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36319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01334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85481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95061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51564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69297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01973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02790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97445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35117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6841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90919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49943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69398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72191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62503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14838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20297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76678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3691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80648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91027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21978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10476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32999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72972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34042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41912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55194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0763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86396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41157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40305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37134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37440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22976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9015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29059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70884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