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444706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275180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663196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