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825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4295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29206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91712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